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6741301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8639881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2294353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6661848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9952855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8125084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9999698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7760782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4395556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